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3. Рассказчик в прозе С.Довлатов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ерге́й Дона́тович Довла́тов (по паспорту — Довла́тов-Ме́чик; 3 сентября 1941, Уфа — 24 августа 1990, Нью-Йорк) — советский писатель и журналист.С сентября 1972 до марта 1975 года жил в Эстонии. Для получения таллинской прописки около двух месяцев работал кочегаром в котельной, одновременно являясь внештатным корреспондентом газеты «Советская Эстония». Позже был принят на работу в выпускавшуюся Эстонским морским пароходством еженедельную газету «Моряк Эстонии», занимая должность ответственного секретаря. Являлся внештатным сотрудником городской газеты «Вечерний Таллин».[ Летом 1972 года принят на работу в отдел информации газеты «Советская Эстония». Работал экскурсоводом в Пушкинском заповеднике под Псковом (Михайловское).В 1975 году вернулся в Ленинград. Работал в журнале «Костёр».Писал прозу. Журналы отвергали его произведения. Рассказ на производственную тему «Интервью» был опубликован в 1974 году в журнале «Юность».В 1978 году из-за преследования властей Довлатов эмигрировал, поселился в Нью-Йорке, где стал главным редактором еженедельной газеты «Новый американец». Членами его редколлегии были Борис Меттер, Александр Генис, Пётр Вайль, Нина Аловерт, Григорий Рыскин и другие. Газета быстро завоевала популярность в эмигрантской среде. Одна за другой выходили книги его прозы. К середине 1980-х годов добился большого читательского успеха, печатался в престижных журналах «Партизан Ревью» и «The New Yorker».За двенадцать лет эмиграции издал двенадцать книг в США и Европе. В СССР писателя знали по самиздату и авторской передаче на Радио «Свобода»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ся его жихзнь прекрасным образом описана в «Ремесле» - великолепно! Очень смешно, и одновременно очень грустно, т.к. там везде грустная ирония над его жизнью, страной, профессией и проч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в «Компромиссе» описано то, как он работал Журом в Эстонии. Сначала дана статья, а затем – реальная история того, как это было написано. Грустно и смешно, опять же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Мегабилетик (на этот раз адекватный почти во всем) О_о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вою позицию в литературе Довлатов определял как позицию рассказчика, избегая называть себя писателем: «Рассказчик говорит о том, как живут люди. Прозаик – о том, как должны жить люди. Писатель – о том, ради чего живут люди»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Литературный метод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Довлатова</w:t>
      </w:r>
      <w:r>
        <w:rPr>
          <w:rFonts w:cs="Tahoma" w:ascii="Tahoma" w:hAnsi="Tahoma"/>
          <w:sz w:val="20"/>
          <w:szCs w:val="20"/>
        </w:rPr>
        <w:t xml:space="preserve"> можно определить как «театрализованный реализм» </w:t>
      </w:r>
      <w:r>
        <w:rPr>
          <w:rFonts w:cs="Tahoma" w:ascii="Tahoma" w:hAnsi="Tahoma"/>
          <w:i/>
          <w:sz w:val="20"/>
          <w:szCs w:val="20"/>
        </w:rPr>
        <w:t>(аккуратно с термином)</w:t>
      </w:r>
      <w:r>
        <w:rPr>
          <w:rFonts w:cs="Tahoma" w:ascii="Tahoma" w:hAnsi="Tahoma"/>
          <w:sz w:val="20"/>
          <w:szCs w:val="20"/>
        </w:rPr>
        <w:t>. Отношения между людьми в его прозе в равной степени горестны и смешны. В жизни подобное равновесие наблюдать трудно. Поэтому при всех приметах «бытового реализма» проза Довлатова — никак не сколок и не слепок с бытия: правду вымысла писатель ценит выше правды факта. Создал в литературе театр одного рассказчика. При этом — существенная и оригинальная черта — точка зрения и обозрения этого автора-режиссера не выше уровня самой сцены. Заниженная самооценка рассказчика, так же как его открытость диалогу, придают прозе Довлатова глубоко демократический тон. Довлатовский герой-рассказчик одинок так, как были одиноки герои прозы «потерянного поколения». Их тема частного товарищества, демонстрирующего отчужденность от мира, была и довлатовской неявной темой. Тотальное, но несколько романтическое одиночество будоражило довлатовское сердце до конца дне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одном из интервью Довлатов говорил: «Дело в том, что тот жанр, в котором я, наряду с другими, выступаю, это такой псевдодокументализм…я пишу псевдодокументальные истории, надеясь, что они время от времени вызывают ощущение реальности, что всё это так и было, хотя фактически на сто процентов этого не было, это всё выдумано». К этому он добавлял: «Фактическая ошибка – часть моей поэтики»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розе Довлатова нет случайных слов. Известно, что автор следовал беспрецедентному правилу – не употреблять в пределах одного предложения слов, начинавшихся с одной и той же буквы. Нередко слово у Довлатова лишь называет, констатирует наиболее характерные признаки, детали изображаемого предмета или действия. Пространные описания – будь то портрет или пейзаж, интерьер, сколько-нибудь подробные воссоздания действия неорганичны поэтике Довлатова, здесь преобладают деталь, жест, точное определени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рии, которые рассказывает Довлатов, в предельно лаконичных новеллах, одновременно смешны и печальны. Его герой на самом деле глубоко одинок, ему хорошо знакомо чувство ностальгии, которое он тщательно скрывает не только от окружающих, но и от самого себя. С абсурдом жизни он давно смирился, принял его как данность, и теперь обустраивается, спасается в окружении этого абсурда только тем, что занимается писательским трудом и с удовольствием мистифицирует читателя. Говоря об образе рассказчика у Довлатова, Бродский отмечал, что это человек, не оправдывающий действительность или себя самого; это человек, от нее отмахивающийся: выходящий из помещения, нежели пытающийся навести в нем порядок или усмотреть в его загаженности глубинный смысл, руку провидения. Довлатов не видел ничего унизительного в звании «беллетриста» и считал себя продолжателем чеховской традиции. Он рассказывал истории и считал это органичным для себя состояние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Довлатов никогда  не выносит никаких нравственных уроков, несмотря на то, что герои и автор слиты. Герои Довлатова не лучше и не хуже своих современников. Например, в произведении «Куртка Фернанда» изображен сам Довлатов, живущий среди пьяниц. Разницы между ними особой не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30:00Z</dcterms:created>
  <dc:creator>Anna</dc:creator>
  <dc:description/>
  <dc:language>en-US</dc:language>
  <cp:lastModifiedBy>Anna</cp:lastModifiedBy>
  <dcterms:modified xsi:type="dcterms:W3CDTF">2011-01-13T19:30:00Z</dcterms:modified>
  <cp:revision>2</cp:revision>
  <dc:subject/>
  <dc:title>53</dc:title>
</cp:coreProperties>
</file>